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黑体" w:hAnsi="黑体" w:eastAsia="黑体" w:cs="黑体"/>
          <w:color w:val="000000"/>
          <w:sz w:val="44"/>
          <w:szCs w:val="44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和田市吐沙拉镇渔业养殖项目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和田市吐沙拉镇渔业养殖项目是和田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吐沙拉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第一批中央扶贫发展资金项目，为保障群众知情权，参与权、监督权，更好发挥群众监督作用，现将项目情况公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和田市吐沙拉镇渔业养殖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建设地点：吐沙拉镇墩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建设具体内容：为墩村购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吨鱼苗（黑鱼、狗头鱼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吨），由大户负责养殖，第一、二、三年收益按投入扶贫资金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收取，收益分配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户贫困。第三年到期后将本金返还村委会用于其他扶贫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补助标准：每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投资规模及资金来源：项目总投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资金来源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第一批中央扶贫发展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建设期限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-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实施单位及责任人：和田市吐沙拉镇人民政府、艾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吾不力艾山 （和田市吐沙拉镇党委副书记、镇长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预期目标：为墩村购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吨鱼苗（黑鱼、狗头鱼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吨），由大户负责养殖，第一、二、三年收益按投入扶贫资金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收取，收益分配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户贫困。第三年到期后将本金返还村委会用于其他扶贫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32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带贫减贫机制：通过渔业养殖项目，带动贫困户实现经济增收和脱贫致富。壮大村集体经济收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监督举报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3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60903978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和田市吐沙拉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</cp:lastModifiedBy>
  <cp:lastPrinted>2019-09-23T13:39:00Z</cp:lastPrinted>
  <dcterms:modified xsi:type="dcterms:W3CDTF">2020-05-28T15:3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