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和田市冷链物流车间建设项目况公告公示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经市扶贫开发领导小组研究决定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扶贫资金项目和田市冷链物流车间建设由和田市供销社负责实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涉及扶贫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现将项目有关情况公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、项目实施地点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田市北京工业园区、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  <w:lang w:val="en-US" w:eastAsia="zh-CN"/>
        </w:rPr>
        <w:t>肖尔巴格乡肖尔巴格村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吐沙拉镇吐居克村、玉龙喀什镇库提其村、伊里其乡阿热肖拉克村、吉亚乡铁热克力克村、拉斯奎镇盖其布隆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3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、项目建设内容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建冷链物流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并配套相关附属设施，主要包括新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97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的保鲜库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4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食材成品加工厂房，并为肖尔巴格乡配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保鲜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吐沙拉镇配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保鲜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玉龙喀什镇配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保鲜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吉亚乡配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保鲜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伊里其乡配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保鲜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、拉斯奎镇配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平方米保鲜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3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、资金来源与规模：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中央扶贫资金，项目总投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0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、项目建设期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-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5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、项目实施单位及负责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项目实施单位：和田市供销合作社联合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32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负责人：石风江  职务：党组书记、主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6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、项目绩效目标</w:t>
      </w: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能够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促进和田市及周边乡镇果蔬种植面积的扩大和养殖业的发展，优化和田市农业产业结构，加快农业产业结构的调整，促进贫困户增收和解决贫困户就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以上。</w:t>
      </w:r>
    </w:p>
    <w:p>
      <w:pPr>
        <w:pStyle w:val="TextBody"/>
        <w:ind w:firstLine="643"/>
        <w:rPr>
          <w:lang w:val="en-US" w:eastAsia="zh-CN"/>
        </w:rPr>
      </w:pPr>
      <w:r>
        <w:rPr>
          <w:rFonts w:eastAsia="楷体" w:cs="楷体" w:ascii="楷体" w:hAnsi="楷体"/>
          <w:b/>
          <w:bCs/>
          <w:sz w:val="32"/>
          <w:szCs w:val="32"/>
          <w:lang w:val="en-US" w:eastAsia="zh-CN"/>
        </w:rPr>
        <w:t>7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、带贫减贫机制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带动贫困户脱贫，稳固脱贫成果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监督电话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231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、纪检电话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52660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和田市供销合作社联合社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</cp:lastModifiedBy>
  <cp:lastPrinted>2020-05-27T19:37:00Z</cp:lastPrinted>
  <dcterms:modified xsi:type="dcterms:W3CDTF">2020-05-29T16:4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