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和田市吉亚乡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特色经济作物种植项目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中央扶贫发展资金项目。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特色经济作物种植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资规模及来源：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来源是和田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中央扶贫发展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地点：金叶村、玉叶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建设具体内容：计划在产业园区种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大棚芦笋，根据每座大棚实际投入，每座最高给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奖补，主要包括购置种苗及维修大棚。其中：金叶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、玉叶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-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主管部门及责任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农业农村局           赵峰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实施单位及责任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吉亚乡人民政府       程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绩效目标：种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大棚芦笋，主要包括购置芦笋苗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带贫减贫机制：解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易地扶贫搬迁户后续产业发展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计每座棚第一年计划收入可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第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计划收入可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26133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9923527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dcterms:modified xsi:type="dcterms:W3CDTF">2020-05-27T15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