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和田市吉亚乡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田市吉亚乡巴什兰干村夜市配套附属设施项目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一批中央扶贫发展资金项目。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名称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田市吉亚乡巴什兰干村夜市配套附属设施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资规模及来源：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来源是和田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一批中央扶贫发展资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地点：吉亚乡巴士兰干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建设具体内容：为巴什兰干村夜市配套附属设施，主要包括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的防尘保温棚、消防设施、排烟系统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建设期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-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主管部门及责任人：和田市市场监督管理局 曹卫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实施单位及责任人：和田市市场监督管理局 曹卫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绩效目标：配套附属设施，主要包括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的防尘保温棚、消防设施、排烟系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带贫减贫机制：增加夜市经营周期，带动周边消费同时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就业，其中贫困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26133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9923527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2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dcterms:modified xsi:type="dcterms:W3CDTF">2020-05-27T15:5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