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36"/>
          <w:szCs w:val="36"/>
          <w:lang w:val="en-US" w:eastAsia="zh-CN"/>
        </w:rPr>
        <w:t>关于和田市贫困户发展庭院经济建设项目（综合提升工程）公示公告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经市扶贫开发领导小组研究决定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第一批财政专项扶贫（扶贫发展）项目，和田市贫困户发展庭院经济建设项目（综合提升工程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26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为提高扶贫资金使用和项目实施的透明度，提升社会和群众参与度，确保扶贫项目接受社会和群众的监督，现将项目有关情况公示如下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和田市贫困户发展庭院经济建设项目（综合提升工程）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3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项目实施地点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乡两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3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项目建设内容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05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建档立卡贫困户发展庭院经济，对贫困户清理出的土地有效利用进行奖补，鼓励贫困户利用庭院闲置的土地，按照“三区分离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+N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模式，坚持“因地制宜、一户一策、一村一品、适度规模、合理布局”的原则，着力推广，发展订单农业、形成小规模、大群体，小产品、大产业的庭院规模发展格局。对贫困户清理出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5-1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地以上有效土地，按照土地利用情况（院内无杂木、垃圾）每户给予奖励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地奖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地奖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地以上奖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完成一村一品庭院种植每户奖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（鸡心无核白、金丝南瓜、特色蔬菜等）；新建庭院小拱棚奖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按照每户完成情况进行奖补，每户累计不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的奖励。通过实施发展庭院经济，可有效改善贫困户居住环境，并可实现户均年增收不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其中：玉龙喀什镇克热格艾日克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巴什米克拉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库提其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阿鲁博依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阿勒提来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永巴扎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达瓦巴扎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巴什依格孜艾日克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阿亚克依格孜艾日克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纳格热其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阿克其格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依盖其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兰干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阿亚克米克拉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英阿瓦提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；吉亚乡塔吾阿孜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苏亚玉吉买勒克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欧吞其尧勒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阔恰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苏亚兰干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巴什兰干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库木巴格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艾里玛塔木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吉勒尕艾日克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库塔孜买里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阿克买里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夏克买里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阿孜乃巴扎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铁热克力克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克尔帕买里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艾德莱斯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喀勒塔吐格曼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亚吐格曼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巴什吐格曼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；阿克恰勒乡阿克塔什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阿曲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尕宗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其拉力克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其格勒克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苏克墩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托甫恰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肖尔巴格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。拉斯奎镇巴什拉斯奎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阿热果勒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墩阔恰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库勒来克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博斯坦阿勒迪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其盖布隆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阿瓦提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阿克塔什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乃扎巴格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阔什库勒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；吐沙拉乡墩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阿克提其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阿拉勒巴格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吐居克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加拉勒巴格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坎特艾日克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斯普斯亚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玛加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喀提其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喀热买提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阔克拱拜孜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托库孜拱拜孜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斯亚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加木达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克孜克代瓦扎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普提拉什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；古江巴格乡特根拉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如克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巴什古江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恰开什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赛克散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吐沙拉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塔木巴格霍伊拉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曲吉来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；肖尔巴格乡阿克兰干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阿克塔什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阿尔勒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阿亚格阿曲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阿依丁库勒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巴什阿曲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巴什铁热克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尕宗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合尼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其迪尔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热依木巴格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铁热克吾斯塘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英巴格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库木巴格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托万肖尔巴格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；伊里其乡赛其阿克塔什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托万阿热勒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托甫恰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苏开墩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亚甫拉克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阿热坎特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纳瓦格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肖尔巴格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阿热肖拉克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阿克铁热克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、依盖其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补助标准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每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资金来源及规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第一批财政专项扶贫（扶贫发展）项目，项目总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26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完工后按照验收标准支付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51.3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项目建设期限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项目施工单位及负责人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阿克恰勒乡：冶永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899978876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拉斯奎镇：韩凤鸣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809981297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玉龙喀什镇：马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579686658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吉亚乡：程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999047366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吐沙拉乡：侯锦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719990009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古江巴格乡：鲁大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26133322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肖尔巴格乡：窦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070081234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伊里其乡：刘志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799573456</w:t>
      </w:r>
    </w:p>
    <w:p>
      <w:pPr>
        <w:pStyle w:val="Normal"/>
        <w:widowControl/>
        <w:spacing w:lineRule="exact" w:line="500"/>
        <w:ind w:firstLine="643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绩效目标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05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建档立卡贫困户发展庭院经济，对贫困户清理出的土地有效利用进行奖补，鼓励贫困户利用庭院闲置的土地，按照“三区分离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+N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模式，坚持“因地制宜、一户一策、一村一品、适度规模、合理布局”的原则，着力推广，发展订单农业、形成小规模、大群体，小产品、大产业的庭院规模发展格局。对贫困户清理出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5-1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地以上有效土地，按照土地利用情况（院内无杂木、垃圾）每户给予奖励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地奖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地奖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地以上奖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完成一村一品庭院种植每户奖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（鸡心无核白、金丝南瓜、特色蔬菜等）；新建庭院小拱棚奖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按照每户完成情况进行奖补，每户累计不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的奖励。</w:t>
      </w:r>
    </w:p>
    <w:p>
      <w:pPr>
        <w:pStyle w:val="Normal"/>
        <w:widowControl/>
        <w:spacing w:lineRule="exact" w:line="500"/>
        <w:ind w:firstLine="64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带贫减贫机制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每户修建蔬菜基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，可产出蔬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吨，按市场价格计算每公斤蔬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即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×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6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成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4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该项目当年投入成本当年就可收回投资，且连年可以发展，本项目实施后，对增加地方贫困户收入、加快贫困户脱贫致富步伐具有十分重要的意义。</w:t>
      </w:r>
    </w:p>
    <w:p>
      <w:pPr>
        <w:pStyle w:val="1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监督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3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903-2522950</w:t>
      </w:r>
    </w:p>
    <w:p>
      <w:pPr>
        <w:pStyle w:val="1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1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田市农业农村局</w:t>
      </w:r>
    </w:p>
    <w:p>
      <w:pPr>
        <w:pStyle w:val="1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1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</cp:lastModifiedBy>
  <dcterms:modified xsi:type="dcterms:W3CDTF">2020-05-28T20:0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