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和田市林下养殖项目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和田市林下养殖项目（玉龙喀什镇）是和田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治区第一批财政专项扶贫资金，为保障群众知情权、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和田市林下养殖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阿克其格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建设具体内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阿克其格村利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林果园进行林下养鸡，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包括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林果园安装铁丝围栏及购置相关养殖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补助标准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投资规模及资金来源：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治区第一批财政专项扶贫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建设期限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实施单位及责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艾尼瓦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喀斯木（玉龙喀什镇镇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预期目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尽快完成该项目并投入使用，带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贫困户就近就地就业，增加贫困户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带贫减贫机制：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林下养殖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带动贫困户实现经济增收和脱贫致富。租赁资金用于壮大村集体经济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60903978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田市玉龙喀什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9-09-23T13:39:00Z</cp:lastPrinted>
  <dcterms:modified xsi:type="dcterms:W3CDTF">2020-05-27T17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