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和田市吉亚乡项目情况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田市吉亚乡拉斯奎镇阔什库勒村等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乡镇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村菜窖建设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是和田市吉亚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自治区第一批财政专项扶贫资金项目，为保障群众知情权，参与权、监督权，更好发挥群众监督作用，现将项目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名称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吉亚乡自治区第一批财政专项扶贫资金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菜窖建设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投资规模及来源：吉亚乡玉叶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每座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建成后产权归村集体所有，来源是自治区财政专项扶贫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项目地点：吉亚乡玉叶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项目建设具体内容：规格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米，每座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万元。建成后产权归村集体所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项目建设期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-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主管部门及责任人：和田市吉亚乡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巴图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阿卜杜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施工单位及责任人：和田市吉亚乡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巴图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阿卜杜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项目绩效目标：建设菜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规格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米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带贫减贫机制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租赁的方式承租给大户经营。收益由村集体统一设定公益岗位，贫困户通过劳动获得工资性收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监督举报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26133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3992352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28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田市吉亚乡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320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dcterms:modified xsi:type="dcterms:W3CDTF">2020-05-27T15:4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