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zh-CN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年和田市伊里其乡仓储建设项目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伊里其乡仓储建设项目是和田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一批地方政府债劵资金，为保障群众知情权、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项目名称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伊里其乡仓储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实施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伊里其乡赛琪阿克塔什村（京和物流园区机电市场西侧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建机电库房两栋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-1#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库房为单层轻型门式钢架结构，库房均为丙类，库房长度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5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宽度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.66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檐口高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5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层建筑面积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94.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-2#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库房为单层轻型门式刚架结构，库房均为丙类，库房长度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7.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宽度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.66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檐口高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5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层建筑面积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66.6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。配电室为一层框架结构，建筑面积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4.9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总建筑面积为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65.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㎡，组成装货及卸货作业流程场地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包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仓储、配送、周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并配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规划用地范围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道路、停车场、围墙、配电室、给排水等辅助工程。项目总建筑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65.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投资规模及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97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中，工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直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12.9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工程建设投资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.7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类费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1.83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工程建设投资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预备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.3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工程建设投资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资金来源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扶贫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建设期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实施单位及责任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实施单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京和物流园区管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责任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何立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绩效目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采用租赁方式经营，按项目投资总额不少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8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租赁计提收益，可提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44.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归和田市伊里其乡及肖尔巴格乡用于壮大集体经济和设置公益岗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74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7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、带贫减贫机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可增加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个就业岗位，本着人员本地化的原则，相关人员将从伊里其乡及肖尔巴格乡中选择。本项目的实施，进一步促进相关行业的发展，延长产业链条。因此本项目的实施对稳定社会，解决困难家庭问题，缓解和田市京和物流园仓储库房短缺的现状，能够加速实现伊里其乡及肖尔巴格乡脱贫致富、社会稳定和长治久安的总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项目建成后增加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个就业岗位，人均工资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元以上，年人均工资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.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以上，按照每户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计算，项目受益人数将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903-20670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京和物流园区管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09:41:26Z</dcterms:created>
  <dc:creator>Administrator</dc:creator>
  <dc:description/>
  <dc:language>en-US</dc:language>
  <cp:lastModifiedBy>p</cp:lastModifiedBy>
  <cp:lastPrinted>2020-05-27T21:53:00Z</cp:lastPrinted>
  <dcterms:modified xsi:type="dcterms:W3CDTF">2020-05-27T14:24:15Z</dcterms:modified>
  <cp:revision>1</cp:revision>
  <dc:subject/>
  <dc:title>2019年和田市伊里其乡仓储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