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17" w:after="217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pacing w:val="-6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  <w:lang w:val="en-US" w:eastAsia="zh-CN"/>
        </w:rPr>
        <w:t>和田市住房和城乡建设局</w:t>
      </w:r>
      <w:r>
        <w:rPr>
          <w:rFonts w:ascii="方正小标宋简体;黑体" w:hAnsi="方正小标宋简体;黑体" w:cs="方正小标宋简体;黑体" w:eastAsia="方正小标宋简体;黑体"/>
          <w:spacing w:val="-6"/>
          <w:sz w:val="44"/>
          <w:szCs w:val="44"/>
        </w:rPr>
        <w:t>项目情况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sz w:val="32"/>
          <w:szCs w:val="5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ascii="仿宋_GB2312;仿宋" w:hAnsi="仿宋_GB2312;仿宋" w:cs="仿宋_GB2312;仿宋" w:eastAsia="仿宋_GB2312;仿宋"/>
          <w:sz w:val="32"/>
          <w:szCs w:val="52"/>
        </w:rPr>
        <w:t>经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市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扶贫开发领导小组研究确定，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农村安居工程建设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项目由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市住房和城乡建设局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个，涉及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411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万元，现将项目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</w:rPr>
      </w:pP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项目名称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农村安居工程建设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地点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吉亚乡、肖尔巴格乡、吐沙拉镇、古江巴格乡、拉斯奎镇、伊里其乡、玉龙喀什镇、阿克恰勒乡、夏玛勒巴格片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建设内容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50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农村安居房建设，其中：吉亚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81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肖尔巴格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786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吐沙拉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722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古江巴格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680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拉斯奎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4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伊里其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88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玉龙喀什镇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2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阿克恰勒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、夏玛勒巴格片区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补助标准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类重点对象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300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，每户补助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；一般户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7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，每户补助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.85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来源及规模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总补助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5232.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万元，其中：中央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财政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农村安居工程专项补助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资金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411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期限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实施单位及责任人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市住房和城乡建设局蒋俊岱、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吉亚乡王连祥、肖尔巴格乡努勒齐拉克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叶尔肯、吐沙拉镇艾力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吾麦尔、古江巴格乡阿不拉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米吉提、拉斯奎镇艾克拜尔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努尔买买提、伊里其乡阿迪力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吾麦尔、玉龙喀什镇阿卜杜热依木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阿卜杜克热木、阿克恰勒乡杨晓龙、夏玛勒巴格片区李金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通过项目实施，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完成</w:t>
      </w:r>
      <w:r>
        <w:rPr>
          <w:rFonts w:eastAsia="仿宋_GB2312;仿宋" w:cs="仿宋_GB2312;仿宋" w:ascii="仿宋_GB2312;仿宋" w:hAnsi="仿宋_GB2312;仿宋"/>
          <w:sz w:val="32"/>
          <w:szCs w:val="52"/>
          <w:lang w:val="en-US" w:eastAsia="zh-CN"/>
        </w:rPr>
        <w:t>5094</w:t>
      </w: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户农户农村安居房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5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52"/>
        </w:rPr>
        <w:t>带贫减贫机制</w:t>
      </w:r>
      <w:r>
        <w:rPr>
          <w:rFonts w:ascii="仿宋_GB2312;仿宋" w:hAnsi="仿宋_GB2312;仿宋" w:cs="仿宋_GB2312;仿宋" w:eastAsia="仿宋_GB2312;仿宋"/>
          <w:sz w:val="32"/>
          <w:szCs w:val="52"/>
          <w:lang w:eastAsia="zh-CN"/>
        </w:rPr>
        <w:t>：保障农户住房安全，进一步提高农房抗震等级，改善了农户的居住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52"/>
        </w:rPr>
        <w:t>监督电话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  <w:t>0903-788508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5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5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52"/>
          <w:lang w:val="en-US" w:eastAsia="zh-CN"/>
        </w:rPr>
        <w:t>和田市住房和城乡建设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7:30Z</dcterms:created>
  <dc:creator>Administrator</dc:creator>
  <dc:description/>
  <dc:language>en-US</dc:language>
  <cp:lastModifiedBy>p</cp:lastModifiedBy>
  <cp:lastPrinted>2020-05-27T19:10:00Z</cp:lastPrinted>
  <dcterms:modified xsi:type="dcterms:W3CDTF">2020-05-29T07:0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